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</w:rPr>
        <w:t>Ответы к кроссворду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</w:rPr>
        <w:t>По горизонтали. 1. гений. 2. математика. 3. перспектива. 4. музыка. 5. Кеплер. 6. поворот. 7. угол. 8. эстетика. 9. живопись. 10. зодчество. 11. Парфенон. 12. узор. 13. спираль.  14. красота. 15. Архимед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</w:rPr>
        <w:t>По вертикали. 1. гармония. 2. золотое. 3. Пуансо. 4. скульптура. 5. поэзия. 6. сечение. 7. звезда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5</Characters>
  <CharactersWithSpaces>278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54:00Z</dcterms:created>
  <dc:creator>Ульянка</dc:creator>
  <dc:description/>
  <dc:language>en-US</dc:language>
  <cp:lastModifiedBy/>
  <dcterms:modified xsi:type="dcterms:W3CDTF">2010-05-30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льянка</vt:lpwstr>
  </property>
</Properties>
</file>